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ve znění pozdějších předpisů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nihovna Baťov – rekonstrukce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idenční číslo veřejné zakázky: 2023093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 xml:space="preserve"> (obchodní firm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(doplní dodavatel) </w:t>
      </w:r>
      <w:r>
        <w:rPr>
          <w:rFonts w:cs="Arial" w:ascii="Arial" w:hAnsi="Arial"/>
          <w:sz w:val="22"/>
          <w:szCs w:val="22"/>
        </w:rPr>
        <w:t>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souladu s ustanovením § 74 odst. 1 písm. a) až e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souladu s ustanovením     § 77 odst. 1 a 2 písm. a) a písm. c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kvalifikace v rozsahu stanoveném zadavatelem v souladu s ustanovením    § 79 odst. 2 písm. a) a písm. d) zákona č.134/2016 Sb., o zadávání veřejných zakázek ve znění pozdějších předpisů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3-11-16T12:52:00Z</dcterms:modified>
  <cp:revision>25</cp:revision>
  <dc:subject/>
  <dc:title>VZOR - ČESTNÉ PROHLÁŠENÍ DODAVATELE</dc:title>
</cp:coreProperties>
</file>